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Schwer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120084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Schwer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